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0</w:t>
        <w:tab/>
        <w:t>B.</w:t>
        <w:tab/>
        <w:t>Form: Applicability of Commercial Code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30-1</w:t>
        <w:tab/>
        <w:t>Applicability of Commercial Code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Commercial Code Remedies. </w:t>
      </w:r>
      <w:r>
        <w:rPr/>
        <w:t>Seller and Buyer each have the remedies provided under the Commercial Code of the State of California for any breach, default, or nonperformance of any provision in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